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8375" cy="476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6135" cy="1445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Сергей Катырин считает, что Иран для России становится важным и перспективным рынком, особенно в нынешних обстоятельствах, когда конкурентная борьба "без правил" с использованием запретов, эмбарго и санкций против нашей страны стимулирует ориентацию на региональных союз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ПП РФ участвовала в работе российско-иранского делового форума, где провела встречи с местными предпринимателями и переговоры о возможности частных инвестиций в инфраструктуру Ирана. Делегация также провела важную встречу в Центробанке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4 процентов. Расти есть куда",- подчеркивает Сергей Катырин. Он называет цифры: «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 тоже находится под санкциями, и это еще одно основание для более активного взаимодействия бизнеса двух стран. «От иранских компаний было получено более 150 коммерческих предложений в сфере экспорта и импорта продукции», - сообщил Сергей Катырин. По его словам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- перечислил Сергей Катырин. Он сообщил о том, что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тметил и препятствия. Все еще слаба информированность бизнеса о возможностях и особенностях рынков наших стран. Есть сложности с взаиморасчетами, таможенными процедурами, сертификацией продукции, применением национальных стандартов. Медленно продвигается создание зоны свободной торговли между Евразийским экономическим союзом и Ираном. Узким местом остается логистика и продвижение проекта международного транспортного коридора "Север-Юг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отсутствия взаимодействия по линии арбитража при национальных торгово-промышленных палатах иранские и российские бизнесмены сталкиваются с трудностями в урегулировании возникающих коммерчески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для преодоления препятствий у сторон есть, отметил глава ТПП РФ, это лишь вопрос времени, деловые круги торопят, отмечает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izv.ru/article/general/11-04-2018/sergey-katyrin-iran-nedootsenyonnyy-rossiey-rynok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01:00Z</dcterms:created>
  <dc:creator>Савенков А.А. (186)</dc:creator>
  <dc:description/>
  <dc:language>en-US</dc:language>
  <cp:lastModifiedBy>Савенков А.А. (186)</cp:lastModifiedBy>
  <dcterms:modified xsi:type="dcterms:W3CDTF">2018-04-11T15:04:00Z</dcterms:modified>
  <cp:revision>1</cp:revision>
  <dc:subject/>
  <dc:title/>
</cp:coreProperties>
</file>