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lang w:val="en-US" w:eastAsia="en-US"/>
        </w:rPr>
        <w:drawing>
          <wp:inline distT="0" distB="0" distL="0" distR="0">
            <wp:extent cx="3989070" cy="4762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1" r="-4" b="-31"/>
                    <a:stretch>
                      <a:fillRect/>
                    </a:stretch>
                  </pic:blipFill>
                  <pic:spPr bwMode="auto">
                    <a:xfrm>
                      <a:off x="0" y="0"/>
                      <a:ext cx="3989070" cy="4762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Иван Поляков: Российско-китайские отношения достаточно успешно развиваются</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09.02.17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2673985" cy="20008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7" r="-5" b="-7"/>
                    <a:stretch>
                      <a:fillRect/>
                    </a:stretch>
                  </pic:blipFill>
                  <pic:spPr bwMode="auto">
                    <a:xfrm>
                      <a:off x="0" y="0"/>
                      <a:ext cx="2673985" cy="200088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нтервью заместителя председателя Российско-китайского делового совета Ивана Полякова о российско-китайском экономическом сотрудничеств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Как Вы оцениваете итоги российско-китайского экономического сотрудничества в 2016 году? Какие российско-китайские проекты удалось реализовать? Какие шаги предполагает сделать Российско-Китайский деловой совет для дальнейшего развития двустороннего экономического сотрудниче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жде всего хотелось бы сказать, что российско-китайские отношения достаточно успешно развиваются. В прошедшем 2016 году стабилизировалась наша взаимная торговля, что мы не наблюдали в предшествующий год, и чему мы очень рад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оссийско-Китайский деловой совет приложил немало усилий, чтобы поддержать знаковые, очень важные для наших стран проекты, очень много удалось сделать. Сегодня я могу привести несколько таких примеров, в частности, в 2016 году стартовал проект создания сухопутного коридора по поставке зерновых из Сибирского и Дальневосточного федеральных округов в Китайскую Народную Республику; вышли на новый уровень переговоры с китайскими партнерами, с китайской железнодорожной корпорацией, о строительстве транспортного коридора «Самара-Тольят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дним из крупных индустриальных проектов является запуск комплекса по производству продукции из алюминиевых сплавов, в рамках проекта «Юйлянь». Продолжает развиваться сотрудничество в медиасфере, в частности, развивается медиаплатформа в сотрудничестве с международным радио Китая. Очень успешно развиваются контакты между субъектами малого и среднего предпринимательства, стимулом послужило проведение в 2016 году Второго Российско-Китайского делового форума малого и среднего бизнеса в Соч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 2010 года Вы возглавляете Ассоциацию делового сотрудничества Россия-Гонконг. Как Вы оцениваете текущее состояние экономического сотрудничества России и специального административного района Гонконг КН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есмотря на то обстоятельство, что САР Гонконг КНР является финансовым центром, где очень сильно представлены международные финансовые учреждения, что само по себе, конечно же, не могло не сказаться на наших отношениях, в силу режима санкций, которые были введены со стороны наших западных партнеров, конечно, определенное влияние это оказало на отношения между российским бизнесом и гонконгскими предпринимателями, однако, несмотря на это, наши отношения тоже интенсивно развиваю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качестве примера можно привести тот факт, что в 3-4 квартале 2016 года на 15 процентов возрос товарооборот между Гонконгом и Россией. При этом нужно отметить, что доля высокотехнологичной продукции, поставляемой как из Гонконга, так и из Российской Федерации, тоже устойчиво растет, что, конечно приятно для нас, для Российско-Китайского делового совета, поскольку мы не раз уже говорили, что для нас является приоритетным поддержка проектов с высокой добавленной стоимостью. И конечно же, чем больше таких проектов будет со стороны Российской Федерации, тем будет лучше.</w:t>
      </w:r>
    </w:p>
    <w:p>
      <w:pPr>
        <w:pStyle w:val="Normal"/>
        <w:spacing w:lineRule="auto" w:line="240" w:before="0" w:after="0"/>
        <w:ind w:firstLine="709"/>
        <w:jc w:val="both"/>
        <w:rPr/>
      </w:pPr>
      <w:r>
        <w:rPr>
          <w:rFonts w:cs="Times New Roman" w:ascii="Times New Roman" w:hAnsi="Times New Roman"/>
        </w:rPr>
        <w:t>Очень важно отметить, что растет двусторонний туризм. В 2016 году в Российской Федерации побывало более 1 млн 200 тыс. граждан КНР, а, например, в Гонконге побывало более 150 тысяч россиян, что для административного делового центра очень неплохо, и означает, что все большее количество граждан РФ проявляет интерес к САР, к тем возможностям, культурным, деловым, которые это место предоставляет. Мы надеемся, что эта тенденция сохрани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Кроме туризма в 2016 году были еще какие-то проекты реализован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тдельно можно выделить сельское хозяйство. Поставка сельскохозяйственных товаров в Гонконг из России, драгоценные металлы, драгоценные камни; из Гонконга – поставки электрони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В настоящее время идет активная работа по сопряжению Российского Экономического Союза и Экономического пояса Шелкового пути. Какие шаги должны предпринять деловые круги в этом направл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ш президент Владимир Путин на Петербургском экономическом форуме в 2016 году предложил подумать о создании Большого Евразийского партнерства с участием Евразийского Союза и партнеров Китайской Народной Республики. Кроме того, нужно держать во внимании те страны, с которыми мы являемся соседями. Это такие крупные страны, крупные экономики, как Индия, Иран, Пакистан. Учитывая то обстоятельство, что в рамках Евразийского союза достаточно успешно ведется работа по подготовке обновленного таможенного кодекса, вышли на финальную стадию переговоры о подписании соглашения о создании единого фармацевтического рынка, к 2025 году планируется создание единого рынка электроэнергетики и других энергетических товаров. Конечно, было бы очень правильно и уместно, если бы китайские партнеры тоже приняли участие в переговорном процессе. Чем больше экономических интересов мы сумеем сопрячь и вовлечь в Евразийский интеграционный проект, тем больше выгоды, как нам представляется, получат предприниматели всех стран-участников этого процес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В 2017 году Китай председательствует в БРИКС. Что ожидают российские предприниматели от этого председатель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есмотря на то, что БРИКС как организация по мнению многих экспертов переживает непростые времена, прежде всего в силу тех внутриполитических процессов, которые происходят в ряде стран-участниц этого объединения, тем не менее, мы исходим из того, что перспективы у данной организации очень хорошие. Прежде всего с точки зрения инвестиционных перспектив и того института развития, банка БРИКС, который был создан, который накопил и реализовал проектов практически уже на 1 млрд. американских долларов, и нам представляется, что всестороннее сотрудничество и развитие отношений в экономической сфере, культурной, в медиасфере имеет значительный потенциал, который мы просто обязаны развива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не представляется, что роль Торгово-промышленной палаты России сложно переоценить. Я надеюсь, что вклад ТПП РФ в 2017 году и в последующие годы окажется еще более весомым, а успехи БРИКС будут еще более значимы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сс-служба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kapital-rus.ru/newscom/news/ivan_poliakov_rossijskokitajskie_otnosheniia_dostatochno_uspeshno_razvivautsia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5:08:00Z</dcterms:created>
  <dc:creator>Савенков А.А. (186)</dc:creator>
  <dc:description/>
  <dc:language>en-US</dc:language>
  <cp:lastModifiedBy>Савенков А.А. (186)</cp:lastModifiedBy>
  <dcterms:modified xsi:type="dcterms:W3CDTF">2017-02-09T15:11:00Z</dcterms:modified>
  <cp:revision>3</cp:revision>
  <dc:subject/>
  <dc:title/>
</cp:coreProperties>
</file>