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428365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Сергей Катырин: Иран для нас становится важным и перспективным рынком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14600" cy="14179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оргово-промышленной палаты России приняла участие в работе российско-иранского делового форума, который состоялся в Тегеране. Её представители, в частности, провели встречи с местными предпринимателями, переговоры о возможности частных инвестиций в инфраструктуру И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президента ТПП Сергея Катырина, Иран для России становится важным и перспективным рынком, особенно в нынешних условиях нечестной конкурентной борьбы с использованием всё новых запретов, эмбарго и са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ксперты прогнозируют ежегодные темпы прироста иранского ВВП на уровне четырёх процентов. Расти есть куда. Взаимный товарооборот, который в 2017 году составил 1,7 миллиарда долларов, реально увеличить в ближайшие годы до трёх миллиардов, а в перспективе и до десяти миллиардов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ё сложнее обрабатывать поток грузов», —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Иран тоже находится под санкциями, и это ещё одно основание для более активного взаимодействия бизнеса двух стран. Как сообщили в пресс-службе Торгово-промышленной палаты, от иранских компаний российская делегация получила свыше 150 коммерческих предложений в сфере экспорта и импорта продукции. Кроме того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», — добавил Сергей Катырин, уточнив, что в свою очередь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ch.ru/event/view.html?alias=sergei_katyrin_iran_dlya_nas_stanovitsya_vaghnym_i_perspektivnym_rynk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ch.ru/event/view.html?alias=sergei_katyrin_iran_dlya_nas_stanovitsya_vaghnym_i_perspektivnym_rynkom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36:00Z</dcterms:created>
  <dc:creator>Савенков А.А. (186)</dc:creator>
  <dc:description/>
  <dc:language>en-US</dc:language>
  <cp:lastModifiedBy>Савенков А.А. (186)</cp:lastModifiedBy>
  <dcterms:modified xsi:type="dcterms:W3CDTF">2018-04-13T07:39:00Z</dcterms:modified>
  <cp:revision>1</cp:revision>
  <dc:subject/>
  <dc:title/>
</cp:coreProperties>
</file>