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3307080" cy="546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3307080" cy="5461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Сергей Катырин принял участие в церемонии открытия выставки «50 ПЛЮС» в Экспоцентр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03.11.16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ЦВК «Экспоцентр» на Красной Пресне 2—4 ноября проходит VI Международный форум-выставка «50 ПЛЮС. Все плюсы зрелого возраста», сообщила пресс-служба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торжественной церемонии открытия принял участие Президент ТПП РФ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атистика свидетельствует, что на сегодняшний день из 42 млн российских пенсионеров работает на полной или частичной занятости примерно 30 процентов. Еще около 20 процентов людей, вышедших на пенсию, хотели бы продолжить свою трудовую биографию, но по тем или иным причинам не имеют такой возможности. При этом одним из главных вопросов, который возникает у бизнесменов при формировании трудового коллектива, становится нехватка рабочих кадров, подчеркнул в своем выступлении Сергей Катырин. В связи с этим сохранение присутствия людей старшего поколения на рынке труда становится актуальной общественной задач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зидент ТПП РФ уверен, что в рамках проекта важно еще более активно задействовать систему торгово-промышленных палат и других предпринимательских структур с тем, чтобы дать возможность активного долголетия таким людям. Особенно важным, по его мнению, является распространение проекта в регионах нашей стра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дача Торгово-промышленной палаты как структуры, объединяющей интересы бизнеса, также в том, чтобы появлялось и развивалось больше предприятий и организаций, нацеленных на людей более зрелого возраста, готовых оказывать им качественные услуги и сформировать условия для их здоровья и долголетия, отметил в своем выступлении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чество жизни и долголетие зависит только от нас самих, уверена основатель проекта «50 ПЛЮС» Мария Салуцкая. Именно поэтому количество посетителей и экспонентов выставки с каждым годом увеличивается. Это событие уже стало традиционным и знаковым и показывает, что число людей зрелого возраста, которые хотят жить интересно, становится с каждым днем всё больш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Целью Проекта является объединение усилий государства, общества и бизнеса по формированию условий для активного долголетия граждан, объединение всего лучшего и перспективного, что делается в стране для людей зрелого возраста, изменение общественных стереотипов в отношении возрас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открытии выставки приняли участие председатель Комитета Совета Федерации по науке, образованию и культуре Зинаида Драгункина, председатель Московской городской Думы Алексей Шапошников, первый заместитель руководителя Департамента труда и социальной защиты населения Москвы Ольга Грачева, вице-губернаторВладимирской области Михаил Колков, генеральный директор ЦВК «Экспоцентр» Сергей Беднов, депутат Московской городской Думы, председатель Комиссии по социальной политике и трудовым отношениям, председатель Московской федерации профсоюзов Михаил Антонцев, председатель Комиссии по городскому хозяйству и жилищной политике Московской городской Думы Степан Орл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ставочная площадь выставки традиционно разделена на тематические зоны. Флагманы российского и международного бизнеса представили свои уникальные продукты и услуги. Кроме этого, в программе форума-выставки более 150 семинаров и мастер-классов, консультации психологов, юристов, специалистов по финансам и страхованию, социальной поддержке, садоводству и пр. Гостей мероприятия ждут обучающие занятия по рукоделию, танцам, оздоровительной гимнастике, фитнесу и йоге и д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развлекательной программе приняли участие известные артисты, гостей праздника ждали показы мод, конкурсы и викторины.</w:t>
      </w:r>
    </w:p>
    <w:p>
      <w:pPr>
        <w:pStyle w:val="Normal"/>
        <w:spacing w:lineRule="auto" w:line="240" w:before="0" w:after="0"/>
        <w:ind w:firstLine="709"/>
        <w:jc w:val="both"/>
        <w:rPr/>
      </w:pPr>
      <w:r>
        <w:rPr>
          <w:rFonts w:cs="Times New Roman" w:ascii="Times New Roman" w:hAnsi="Times New Roman"/>
        </w:rPr>
        <w:t>ТПП-Информ http://tpp-inform.ru/news/vystavki-i-yarmarki/4193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5:35:00Z</dcterms:created>
  <dc:creator>Савенков А.А. (186) new</dc:creator>
  <dc:description/>
  <dc:language>en-US</dc:language>
  <cp:lastModifiedBy>Савенков А.А. (186) new</cp:lastModifiedBy>
  <dcterms:modified xsi:type="dcterms:W3CDTF">2016-11-03T05:35:00Z</dcterms:modified>
  <cp:revision>2</cp:revision>
  <dc:subject/>
  <dc:title/>
</cp:coreProperties>
</file>