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362960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ПП рассказали о перспективах внедрения карт "Мир" в И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51075" cy="12769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© РИА Новости / Алексей Филиппов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10 апр — РИА Новости. Выход российской карты "Мир" на рынок Ирана требует политического решения, технические вопросы практически согласованы, рассказал РИА Новости вице-президент Торгово-промышленной палаты РФ ТПП Владимир Падалко по итогам встречи с ЦБ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еврале посол ИРИ в России Мехди Санаи говорил РИА Новости, что Тегеран рассчитывает, что российские карты "Мир" начнут использоваться в Иране к старту чемпионата мира по футболу 2018 года. Он тогда подчеркнул, что ЦБ Ирана "очень заинтересован в том, чтобы как можно скорее запустить хождение этой карты внутри страны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российских предпринимателей в составе делегации ТПП 8-10 апреля посещает Тегеран, где проводит переговоры о частных инвестициях в гражданскую инфраструктуру Ирана. Также в ходе визита состоялась встреча с иранским регулят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Мы задали главный вопрос руководителю ЦБ, как видится разрешение финансовых вопросов, которые сейчас волнуют предпринимателей, когда будет приведена в готовность система платежных карт – нашей карты "Мир" и иранской карты Shetab. Получили ответ, что с технической точки зрения и российская, и иранская сторона вопрос практически решили и все согласовали. Теперь дело за серьезным политическим решением, как только оно состоится, хождение карт может быть запущено", — сообщил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черкнул, что карта будет актуальна только, если ей будет пользоваться большое количество жителей и России, и Ирана. "Конечно, нужно будет ввести и некоторые законодательные поправки, решить межведомственные вопросы на уровне таможни, с тем, чтобы граждане могли свободно передвигаться из одной страны в другую, тогда эта карта будет востребована. Сегодня у нас движение туристического потока небольшое", — пояснил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недрение карт приведет в движение малый и средний бизнес, туризм, студенческие обмены. Бизнесу, конечно, будет легче совершать некрупные сделки и осуществлять взаимные торговые операции", — добавил собеседник аген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взаиморасчетов по линии крупного бизнеса, схема расчетов пока обсуждается. "Рассматривается как один вариант возможность организации двустороннего финансового фонда, а также клиринг. Все стороны в этом заинтересованы, у нас есть убежденность, что и в этом вопросе стороны найдут решение", — уверен вице-президент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ia.ru/economy/20180410/1518324179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rticleinfotime">
    <w:name w:val="b-article__info-time"/>
    <w:qFormat/>
    <w:rPr/>
  </w:style>
  <w:style w:type="character" w:styleId="Barticleinfodateupdatecolor">
    <w:name w:val="b-article__info-date-update-color"/>
    <w:qFormat/>
    <w:rPr/>
  </w:style>
  <w:style w:type="character" w:styleId="Bstatisticnumber">
    <w:name w:val="b-statistic__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ian.ru/docs/about/copyrigh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4:00Z</dcterms:created>
  <dc:creator>Савенков А.А. (186)</dc:creator>
  <dc:description/>
  <dc:language>en-US</dc:language>
  <cp:lastModifiedBy>Савенков А.А. (186)</cp:lastModifiedBy>
  <dcterms:modified xsi:type="dcterms:W3CDTF">2018-04-11T05:52:00Z</dcterms:modified>
  <cp:revision>1</cp:revision>
  <dc:subject/>
  <dc:title/>
</cp:coreProperties>
</file>