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80640" cy="923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России предстоит изменить отношение к предпенсионер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63570" cy="17735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ынешнем подходе вряд ли удастся сбалансировать отношения возрастных работников, работодателей и государства, заявил Президент ТПП РФ Сергей Катырин во время сессии «Качество жизни старшего поколения – реализация программ» на Российском инвестиционном форуме в 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ый в январе анализ проблемы трудоустройства старшего поколения и того, как государство регулирует этот процесс, дал неожиданный результат. Исследование было большое, сказал Сергей Катырин, но достаточно назвать только некоторые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ак, исследование Палаты показало, что само общество не готово к сотрудничеству и активной позиции: люди старшего возраста как само собою разумеющееся воспринимает факт, что их после пятидесяти, за малым исключением, не принимают на работу. В свою очередь, 14 процентов работодателей заявили, что смотрят не на возраст, а на квалификацию и возможности нового работника. А 57 процентов считают: после 45-50 лет брать людей на работу вообще нет смы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казало исследование, почему-то ни работники, ни работодатели не видят в таком положении дел никакой проблемы и считают его нормальным. Кажется, что и государство с этим согласно. Так, для работников предпенсионного возраста предусмотрены дополнительный отпуск и дополнительное время на диспансеризацию. А что для работодателя? Отказал в работе, кандидат поднял шум – пожалуйста, результат: административное наказание, штраф. Хотелось бы увидеть стимулы и для работодателя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, что нужно сбалансировать отношения между всеми тремя сторонами, заключ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finprom.info/2019/02/sergej-katyrin-rossii-predstoit-izmenit-otnoshenie-k-predpensioneram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metaauthor">
    <w:name w:val="post-meta-author"/>
    <w:qFormat/>
    <w:rPr/>
  </w:style>
  <w:style w:type="character" w:styleId="InternetLink">
    <w:name w:val="Hyperlink"/>
    <w:rPr>
      <w:color w:val="0000FF"/>
      <w:u w:val="single"/>
    </w:rPr>
  </w:style>
  <w:style w:type="character" w:styleId="Postcats">
    <w:name w:val="post-cats"/>
    <w:qFormat/>
    <w:rPr/>
  </w:style>
  <w:style w:type="character" w:styleId="Tiedate">
    <w:name w:val="tie-date"/>
    <w:qFormat/>
    <w:rPr/>
  </w:style>
  <w:style w:type="character" w:styleId="Postcomments">
    <w:name w:val="post-comments"/>
    <w:qFormat/>
    <w:rPr/>
  </w:style>
  <w:style w:type="character" w:styleId="Postviews">
    <w:name w:val="post-views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finprom.info/2019/02/sergej-katyrin-rossii-predstoit-izmenit-otnoshenie-k-predpensionera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58:00Z</dcterms:created>
  <dc:creator>Савенков А.А. (186)</dc:creator>
  <dc:description/>
  <dc:language>en-US</dc:language>
  <cp:lastModifiedBy>Савенков А.А. (186)</cp:lastModifiedBy>
  <dcterms:modified xsi:type="dcterms:W3CDTF">2019-02-14T07:00:00Z</dcterms:modified>
  <cp:revision>1</cp:revision>
  <dc:subject/>
  <dc:title/>
</cp:coreProperties>
</file>