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562100" cy="6762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еликс Лапин избран президентом Ассоциации торгово-промышленных палат СЗФ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01.0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34865" cy="26085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86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ив "Клопс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На пост президента Ассоциации торгово-промышленных палат Северо-Западного федерального округа избран глава  Союза “Калининградская ТПП”  Феликс Лапин. Об этом сообщается на официальной странице Союза в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Facebook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ице-президентом Ассоциации избран президент ТПП Санкт-Петербурга Юрий Бурчаков. Решение было принято на заседании с участием президента ТПП РФ Сергея Катырина в Калинингра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ликс Лапин с осени 2005 года занимал пост министра экономики правительства Калининградской области. В 2008 - 2010 году возглавлял администрацию Калининграда. В настоящее время — президент Союза “Калининградская торгово-промышленная палата”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</w:rPr>
          <w:t>https://klops.ru/news/2019-02-01/187960-feliks-lapin-izbran-prezidentom-assotsiatsii-torgovo-promyshlennyh-palat-szfo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uthor">
    <w:name w:val="author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facebook.com/vatutina20/posts/2025720750857930?__tn__=-R" TargetMode="External"/><Relationship Id="rId5" Type="http://schemas.openxmlformats.org/officeDocument/2006/relationships/hyperlink" Target="https://klops.ru/news/2019-02-01/187960-feliks-lapin-izbran-prezidentom-assotsiatsii-torgovo-promyshlennyh-palat-szf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47:00Z</dcterms:created>
  <dc:creator>Савенков А.А. (186)</dc:creator>
  <dc:description/>
  <dc:language>en-US</dc:language>
  <cp:lastModifiedBy>Савенков А.А. (186)</cp:lastModifiedBy>
  <dcterms:modified xsi:type="dcterms:W3CDTF">2019-02-01T06:51:00Z</dcterms:modified>
  <cp:revision>2</cp:revision>
  <dc:subject/>
  <dc:title/>
</cp:coreProperties>
</file>