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90700" cy="4762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15310" cy="20624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8.02.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ые российско-сирийские бизнес-проекты обсудили на деловом форуме В Торгово-промышленной палате РФ в Москве, сообщает «Бизнес-нов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недельник в Москве состоялся форум «Российско-сирийское деловое сотрудничество – возможности и перспективы». В нем приняли участие около 100 сирийских компаний и представители около 200 российских бизнес-структур. Участники форума обсуждали восстановление экономики Сирии после продолжительной гражданской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встречаемся здесь, в Москве через полгода после проведения первого российско-сирийского форума. Очень важно, что за это время мы смогли сильно продвинуться и наметить конкретные шаги по взаимодействию. Многие российские бизнесмены успели побывать в Сирии и подписать с нашими предпринимателями соглашения о сотрудничестве. У нас позади семь лет войны. Масштаб разрушений огромен. Мы возлагаем большие надежды на совместную работу с Россией», - заявил на открытии форума Посол Сирийской Арабской Республики в РФ Рияд Хадд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ю на форуме представляли компании строительного сектора, производители машин и стройматериалов. Большой интерес сирийская сторона проявляет к нашему судостроению. В восстановлении инфраструктуры страны также важна роль российского энергетического комплекса. По словам вице-президента Торгово-промышленной палаты Владимира Падалко, обе стороны видят экономические перспективы сотрудни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то не акция благотворительности. И сирийский бизнес, и наш бизнес почувствовали запах выгоды от нашего двустороннего сотрудничества. Все понимают, что время войны подходит к концу, начинается большая стройка. А на стройке всегда можно заработать», - сказал Падал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сстановление сирийской экономики, по разным оценкам, понадобится от 200 до 500 миллиардов долларов. Это делает страну привлекательной для иностранного бизнеса. В то же время власти республики обещают отдать приоритет российскому бизнесу. По словам президента ТПП Сергея Катырина, бизнес в стране, где идут военные действия, сопряжен с определенным риском. Но в данном случае этот риск оправ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ак же, как и в России, когда мы имели проблемы на Северном Кавказе, инвесторы же были. И те, кто тогда вложился, были первыми. И теперь на рынок, который они заняли, не очень-то и можно прийти. Те, кто оказались первыми, оказались в выигрыше», - говорит Катыр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 совместных проектов России и Сирии уже успешно работают. Среди них – поставка сирийских овощей и фруктов в российские регионы. По итогам нынешнего форума стороны рассчитывают подписать контракты на общую сумму около 50 миллионов долл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newstracker.ru/news/economy/28-02-2018/rossiyskiy-biznes-mozhet-zarabotat-na-vosstanovlenii-sirii-posle-voyn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43:00Z</dcterms:created>
  <dc:creator>Савенков А.А. (186)</dc:creator>
  <dc:description/>
  <dc:language>en-US</dc:language>
  <cp:lastModifiedBy>Савенков А.А. (186)</cp:lastModifiedBy>
  <dcterms:modified xsi:type="dcterms:W3CDTF">2018-02-28T13:47:00Z</dcterms:modified>
  <cp:revision>1</cp:revision>
  <dc:subject/>
  <dc:title/>
</cp:coreProperties>
</file>