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658110" cy="514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Откроется филиал факультета РЭУ "Капитаны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0.06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На базе Саратовского социально-экономического института откроется филиал факультета РЭУ им. Плеханова "Капитаны". В рамках этого проекта из школьников, а затем студентов, готовят будущих предпринимателей.  Задача - открыть собственный бизнес во время обучения в вузе. В Саратове планируется набрать около 100 чел. Об этом на выездном заседании комитета ТПП РФ по содействию профессиональному и бизнес-образованию сообщил ректор РЭУ им. Плеханова Виктор Гриш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: </w:t>
      </w:r>
      <w:hyperlink r:id="rId3">
        <w:r>
          <w:rPr>
            <w:rStyle w:val="InternetLink"/>
            <w:rFonts w:cs="Times New Roman" w:ascii="Times New Roman" w:hAnsi="Times New Roman"/>
          </w:rPr>
          <w:t>https://news.sarbc.ru/main/2018/06/20/218511.html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news.sarbc.ru/main/2018/06/20/218511.html?utm_source=copy_link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8:19:00Z</dcterms:created>
  <dc:creator>Савенков А.А. (186)</dc:creator>
  <dc:description/>
  <dc:language>en-US</dc:language>
  <cp:lastModifiedBy>Савенков А.А. (186)</cp:lastModifiedBy>
  <dcterms:modified xsi:type="dcterms:W3CDTF">2018-06-20T08:22:00Z</dcterms:modified>
  <cp:revision>2</cp:revision>
  <dc:subject/>
  <dc:title/>
</cp:coreProperties>
</file>