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277110" cy="4762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6" r="-1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908425" cy="224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842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val="en-US"/>
        </w:rPr>
        <w:t>12</w:t>
      </w:r>
      <w:r>
        <w:rPr>
          <w:rFonts w:cs="Times New Roman" w:ascii="Times New Roman" w:hAnsi="Times New Roman"/>
          <w:b/>
        </w:rPr>
        <w:t xml:space="preserve">.04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ести товарооборот между Россией и Ираном до $10 миллиардов реально в самой ближайшей перспективе, заявил глава Торгово-промышленной палаты РФ Сергей Катырин на форуме двух стор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Уровня в $3 миллиарда реально достигнуть уже в ближайшие годы, по итогам 2017 года товарооборот между Ираном и Россией достиг $1,7 миллиарда, при этом и российский, и иранский бизнес заинтересован в сотрудничестве. Мы получили более 150 предложений об импорте и экспорте продукции от Ирана", - рассказал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оссийских предпринимателей открываются хорошие перспективы поставки в Иран мяса, комбикорма, растительного масла. Из Ирана готовы поставлять необходимые бизнесу России отделочные материалы, сантехнику, орехи, морепродук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 участники форума обсудили и имеющиеся препятствия для экономических отношений двух стр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 настоящее время есть проблемы в области таможенных процедур, взаиморасчетов, логистики. Очень медленно продвигается создание зоны свободной торговли между Ираном и Евросоюзом, отсутствие связей в области арбитража усложняет решение коммерческих споров между РФ и Ираном", - поделился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чается, что в свете санкций и прочих ограничений Иран становится для России перспективным экономическим партне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rostovgazeta.ru/news/economy/12-04-2018/tovarooborot-mezhdu-rossiey-i-iranom-mozhno-dovesti-do-10-mlrd-glava-tpp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4:23:00Z</dcterms:created>
  <dc:creator>Савенков А.А. (186)</dc:creator>
  <dc:description/>
  <dc:language>en-US</dc:language>
  <cp:lastModifiedBy>Савенков А.А. (186)</cp:lastModifiedBy>
  <dcterms:modified xsi:type="dcterms:W3CDTF">2018-04-12T14:23:00Z</dcterms:modified>
  <cp:revision>2</cp:revision>
  <dc:subject/>
  <dc:title/>
</cp:coreProperties>
</file>