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8069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й бизнес обсуждает возобновляемые кредиты для финансирования поставок в Сир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ы России и Сирии обсуждает финансирование поставок продукции с помощью возобновляемых (револьверных) кредитов. «Мы должны работать на револьверных кредитах, таким образом финансируя двусторонние поставки. Я знаю, что такие переговоры сейчас идут»,— сообщил вице-президент Торгово-промышленной палаты (ТПП) России Владимир Падалко в кулуарах делового форума «Российско-сирийское деловое сотрудничество — возможности и перспектив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словам господина Падалко, в Сирии сейчас «нужно все»: от детского мыла, предметов гигиены, до лекарственных препаратов и диагностического оборудования. «На первом месте стоит оборудование для госпиталей»,— приводит его слова «РИА Новости». Вице-президент ТПП рассказал, что есть бизнес, который готов идти в Сирию и вкладывать средства, рискуя, а есть компании, которым тяжело прийти в Сирию, потому что они не имеют возможности рисковать своими день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в декабре вице-премьер России Дмитрий Рогозин по итогам рабочего визита в Дамаск заявил, Москва может рассчитывать на финансовую отдачу от военной операции в Сирии. Кроме того, по его словам, восстанавливать сирийскую экономику необходимо как можно скор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kommersant.ru/doc/35590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icletext">
    <w:name w:val="b-article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6:00Z</dcterms:created>
  <dc:creator>Савенков А.А. (186)</dc:creator>
  <dc:description/>
  <dc:language>en-US</dc:language>
  <cp:lastModifiedBy>Савенков А.А. (186)</cp:lastModifiedBy>
  <dcterms:modified xsi:type="dcterms:W3CDTF">2018-02-28T13:18:00Z</dcterms:modified>
  <cp:revision>1</cp:revision>
  <dc:subject/>
  <dc:title/>
</cp:coreProperties>
</file>