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0" cy="1493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Президент ТПП РФ Сергей Катырин рассказал в Варшаве о странной философии западных санкций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7.11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9400" cy="157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ия санкций, считает Президент ТПП РФ Сергей Катырин, порождает своеобразный парадокс: санкционное давление на страну ожидаемого эффекта не дает, но сказывается на «третьей стороне» - на бизнесе, на жизни людей. То есть объектом наказания становятся условия жизни, заработки, результаты труда людей, и это в равной мере относится как к России, так и к Польш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говорил Президент ТПП РФ во время рабочего визита в Польшу и встреч с главой Польской хозяйственной палаты (ПХП)Анджеем Арендарским, руководителем Польско-российской ТПП Ханной Вельгош, представителями польск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отгораживаемся от прежних партнеров, и наш приезд сюда – тому подтверждение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и, как отметили все их участники, прошли в обстановке взаимопонимания. Анализировались возможности развития новых путей взаимных торгово-экономических отношений в условиях санкций, причем был подчеркнут взаимный интерес предпринимателей двух стран к поиску новых «точек соприкосновения». В частности, особое внимание было уделено проблеме развития сотрудничества в области автотранспорта, автоперевозок, судоремонта. Речь шла также об инвестиционных возможностях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говорили, что в условиях санкций один из худших врагов бизнеса – неопределенность и непредсказуемость. Надо делать соответствующие выводы, искать новые подходы, чтобы даже в нынешние непростые времена продолжать и расширять по мере возможности диалог. С этой целью были обсуждены вопросы подготовки плана совместной деятельности на 2015 год ТПП РФ и ПХП, предусмотрено участие представителей обеих палат в ежегодной международной конференции «Молодые инноваторы» (май 2015 г., Варшава) и в конгрессе инновационных технологий (июнь 2015 г., Варша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kogradmoscow.ru/novosti/biblioteka/prezident-tpp-rf-sergej-katyrin-rasskazal-v-varshave-o-strannoj-filosofii-zapadnykh-sanktsij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3:00Z</dcterms:created>
  <dc:creator>Савенков А.А. (186) new</dc:creator>
  <dc:description/>
  <dc:language>en-US</dc:language>
  <cp:lastModifiedBy>Савенков А.А. (186) new</cp:lastModifiedBy>
  <dcterms:modified xsi:type="dcterms:W3CDTF">2014-11-17T09:54:00Z</dcterms:modified>
  <cp:revision>4</cp:revision>
  <dc:subject/>
  <dc:title/>
</cp:coreProperties>
</file>