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887855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04" r="-4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езидент ТПП РФ Сергей Катырин: Объекты выставочной деятельности ни в коем случае нельзя приравнивать к торговым площадям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7.11.14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286000" cy="1518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и в коем случае нельзя приравнивать объекты выставочной деятельности к торговым площадям и офисно-деловым центрам, иначе можно потерять целую отрасль.</w:t>
      </w:r>
    </w:p>
    <w:p>
      <w:pPr>
        <w:pStyle w:val="Normal"/>
        <w:ind w:firstLine="709"/>
        <w:jc w:val="both"/>
        <w:rPr/>
      </w:pPr>
      <w:r>
        <w:rPr/>
        <w:t>Об этом сказал сегодня Президент ТПП РФ Сергей Катырин на Форуме действий Общероссийского народного фронта. Выступая на площадке форума «Импортозамещение и технологическая модернизация», он заявил, что развитию выставочно-ярмарочной отрасли сегодня стал препятствовать подход к оценке земли и основных сооружений с точки зрения их кадастровой стоимости. Это многократно увеличивает налоговые платежи.</w:t>
      </w:r>
    </w:p>
    <w:p>
      <w:pPr>
        <w:pStyle w:val="Normal"/>
        <w:ind w:firstLine="709"/>
        <w:jc w:val="both"/>
        <w:rPr/>
      </w:pPr>
      <w:r>
        <w:rPr/>
        <w:t>Выставочный центр - не торговый и не офисно-деловой центр, рентабельность у этих объектов абсолютно разная, и подход к ним должен быть различным. Если это не учитывать, то возможны, по словам Сергея Катырина, два далеко не лучших варианта развития событий.</w:t>
      </w:r>
    </w:p>
    <w:p>
      <w:pPr>
        <w:pStyle w:val="Normal"/>
        <w:ind w:firstLine="709"/>
        <w:jc w:val="both"/>
        <w:rPr/>
      </w:pPr>
      <w:r>
        <w:rPr/>
        <w:t>Первый: резкий многократный рост стоимости выставочных площадей для участников выставок со всеми вытекающими негативными последствиями.</w:t>
        <w:br/>
        <w:t>Второй: выставочные площади будут заняты магазинами, ларьками и т.д., то есть перестанут быть выставочными центрами.</w:t>
      </w:r>
    </w:p>
    <w:p>
      <w:pPr>
        <w:pStyle w:val="Normal"/>
        <w:ind w:firstLine="709"/>
        <w:jc w:val="both"/>
        <w:rPr/>
      </w:pPr>
      <w:r>
        <w:rPr/>
        <w:t>По сути, мы можем потерять крайне важную и пока еще только формирующуюся отрасль, которая, подчеркнул Сергей Катырин, еще не оформлена как следует; у нас пока нет даже закона о выставочной деятельности.</w:t>
      </w:r>
    </w:p>
    <w:p>
      <w:pPr>
        <w:pStyle w:val="Normal"/>
        <w:ind w:firstLine="709"/>
        <w:jc w:val="both"/>
        <w:rPr/>
      </w:pPr>
      <w:r>
        <w:rPr/>
        <w:t>Естественным и разумным выходом было бы предусмотреть приемлемые платежи за использование площадей для выставочной деятельности, считает глава ТПП РФ.</w:t>
      </w:r>
    </w:p>
    <w:p>
      <w:pPr>
        <w:pStyle w:val="Normal"/>
        <w:ind w:firstLine="709"/>
        <w:jc w:val="both"/>
        <w:rPr/>
      </w:pPr>
      <w:r>
        <w:rPr/>
        <w:t>Он также напомнил, что сегодня почти все регионы испытывают недостаток выставочных площадей. Между тем нередко в двух соседних областях не знают, что у кого производится, и только на выставке узнают, что у соседей есть продукт, который они покупали за тридевять земель.</w:t>
      </w:r>
    </w:p>
    <w:p>
      <w:pPr>
        <w:pStyle w:val="Normal"/>
        <w:ind w:firstLine="709"/>
        <w:jc w:val="both"/>
        <w:rPr/>
      </w:pPr>
      <w:r>
        <w:rPr/>
        <w:t>Отрасль нужна, отрасль востребована, но сложившаяся сегодня ситуация оптимизма не добавляет; нужны срочные меры, сказал Сергей Катырин.</w:t>
      </w:r>
    </w:p>
    <w:p>
      <w:pPr>
        <w:pStyle w:val="Normal"/>
        <w:ind w:firstLine="709"/>
        <w:jc w:val="both"/>
        <w:rPr/>
      </w:pPr>
      <w:r>
        <w:rPr/>
        <w:t>Пресс-центр ТПП РФ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54:00Z</dcterms:created>
  <dc:creator>Савенков</dc:creator>
  <dc:description/>
  <cp:keywords/>
  <dc:language>en-US</dc:language>
  <cp:lastModifiedBy>Савенков А.А. (186) new</cp:lastModifiedBy>
  <dcterms:modified xsi:type="dcterms:W3CDTF">2014-11-18T09:36:00Z</dcterms:modified>
  <cp:revision>5</cp:revision>
  <dc:subject/>
  <dc:title> </dc:title>
</cp:coreProperties>
</file>