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41871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брали презид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12 14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ли президента и определили планы на будущее. В Белом доме сегодня прошла внеочередная конференция Торгово-промышленной палаты Владимирской области. Директора 65 крупнейших предприятий региона выбрали нового прези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ыбрали президента и определили планы на будущее. В Белом доме сегодня прошла внеочередная конференция Торгово-промышленной палаты Владимирской области. Директора 65 крупнейших предприятий региона выбрали нового президента. Им был Иван Аксёнов, который стал исполняющим обязанности после смерти Евгения Лимонова. Кроме того, участники конференции говорили о развитии ТПП. Курс обозначил президент главной палаты страны Сергей Катыр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ергей Катырин, президент Торгово-промышленной палаты России: "Полагаю, что владимирская палата на первое место должна поставить содействие в продвижении продукции наших родных производителей, в данном случаи производителей владимирской области. У нас достаточно много инструментов и внешних и внутренних, это и выставочная деятельность и наши возможности работать через деловые советы"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ладимирская область уже ведёт такую работу, заметила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ветлана Орлова</w:t>
        </w:r>
      </w:hyperlink>
      <w:r>
        <w:rPr>
          <w:rFonts w:cs="Times New Roman" w:ascii="Times New Roman" w:hAnsi="Times New Roman"/>
        </w:rPr>
        <w:t>. По итогам подписанных соглашений с компаниями Москвы и Санкт-Петербурга развиваются предприятия, а так же сфера услуг, образование, сельское хозяйство. Что же касается промышленных объемов, наш регион занимаем 3 место в ЦФО. Мешает развитию, как говорят предприниматели, постоянно меняющееся законодательств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, президент Торгово-промышленной палаты России: "Мы говорили с президентом страны  о том, что такая практика не может существовать, когда к обсуждённому закону пристёгивают поправки, которые меняют кардинальным образом законодательство, не обсуждая их не с кем, где-то, что-то ночью, кто-то сочинил, внёс от имени, якобы какого-то комитета, хотя комитет Госдумы сказал, что они это не обсуждали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Ao18288">
    <w:name w:val="ao_18288"/>
    <w:qFormat/>
    <w:rPr/>
  </w:style>
  <w:style w:type="character" w:styleId="Ao6877">
    <w:name w:val="ao_6877"/>
    <w:qFormat/>
    <w:rPr/>
  </w:style>
  <w:style w:type="character" w:styleId="Ao25945">
    <w:name w:val="ao_25945"/>
    <w:qFormat/>
    <w:rPr/>
  </w:style>
  <w:style w:type="character" w:styleId="Ao19913">
    <w:name w:val="ao_19913"/>
    <w:qFormat/>
    <w:rPr/>
  </w:style>
  <w:style w:type="character" w:styleId="InternetLink">
    <w:name w:val="Hyperlink"/>
    <w:rPr>
      <w:color w:val="0000FF"/>
      <w:u w:val="single"/>
    </w:rPr>
  </w:style>
  <w:style w:type="character" w:styleId="Ao6953">
    <w:name w:val="ao_6953"/>
    <w:qFormat/>
    <w:rPr/>
  </w:style>
  <w:style w:type="character" w:styleId="Ao6954">
    <w:name w:val="ao_6954"/>
    <w:qFormat/>
    <w:rPr/>
  </w:style>
  <w:style w:type="character" w:styleId="Ao69233">
    <w:name w:val="ao_69233"/>
    <w:qFormat/>
    <w:rPr/>
  </w:style>
  <w:style w:type="character" w:styleId="Ao7626">
    <w:name w:val="ao_7626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vetlanaorlov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5:00Z</dcterms:created>
  <dc:creator>Савенков А.А. (186) new</dc:creator>
  <dc:description/>
  <dc:language>en-US</dc:language>
  <cp:lastModifiedBy>Савенков А.А. (186) new</cp:lastModifiedBy>
  <dcterms:modified xsi:type="dcterms:W3CDTF">2014-12-12T06:39:00Z</dcterms:modified>
  <cp:revision>1</cp:revision>
  <dc:subject/>
  <dc:title/>
</cp:coreProperties>
</file>