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1857375" cy="3429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9" t="-105" r="-19" b="-105"/>
                    <a:stretch>
                      <a:fillRect/>
                    </a:stretch>
                  </pic:blipFill>
                  <pic:spPr bwMode="auto">
                    <a:xfrm>
                      <a:off x="0" y="0"/>
                      <a:ext cx="1857375" cy="3429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На острове нормальная погода: Сахалинская торгово-промышленная палата отметила юбиле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07.1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hyperlink r:id="rId3">
        <w:r>
          <w:rPr>
            <w:rStyle w:val="InternetLink"/>
            <w:rFonts w:cs="Times New Roman" w:ascii="Times New Roman" w:hAnsi="Times New Roman"/>
            <w:b/>
            <w:color w:val="000000"/>
            <w:u w:val="none"/>
          </w:rPr>
          <w:t>Елена Герцен</w:t>
        </w:r>
      </w:hyperlink>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3608070" cy="218059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
                    <a:srcRect l="-5" t="-9" r="-5" b="-9"/>
                    <a:stretch>
                      <a:fillRect/>
                    </a:stretch>
                  </pic:blipFill>
                  <pic:spPr bwMode="auto">
                    <a:xfrm>
                      <a:off x="0" y="0"/>
                      <a:ext cx="3608070" cy="21805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ы уже вступили в торгово-промышленную палату? Вам можно доверять, или вы одиночка, как медведь-шатун? Примерно такие вопросы во многих странах мира зададут бизнесмену прежде, чем вступить с ним в переговоры о партнерстве. С этих слов началась на входе в конференц-зал наша беседа с одним из участников мероприятия. 6 декабря в четырехзвездочной гостинице "Санта Ризот Отель" Сахалинская торгово-промышленная палата красиво отметила 25-летний юби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тями на этом празднике стали вице-президент ТПП Российской Федерации Максим Фатеев, председатель совета ассоциации ТПП ДВФО Борис Ступницкий, зампред правительства Антон Зайцев, министр торговли и продовольствия региона Инна Павленко, замминистра экономразвития области Александра Юрина, председатель облдумы Андрей Хапочкин, мэр областной столицы Сергей Надсадин, члены региональной Палаты, представители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тверть века она существует здесь, на Сахалине, — разъясняет суть торжества собеседник Sakh.com Валерий Мозолевский, — а вообще-то торгово-промышленная палата была в России еще при царе-батюшке, и сейчас во всем мире это самое значимое объединение предпринимателей, самая авторитетная экспертная площадка. Если мы приезжаем, например, в Японию и хотим встретиться с бизнесом, надо идти в ТПП. И они, приезжая сюда, по образу и подобию ищут того же самого и у на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зале много знакомых персон, мероприятие вот-вот начнется. И здесь стоит отметить, что вопросы, для чего и на какие деньги существует торговая палата, чем конкретно занимается, вовсе не праздные, — многие сахалинцы не знают, что это громкое объединение ведет свою деятельность в регионе уже столько лет, называя себя "инструментом взаимодействия органов власти и бизнеса" и имея определенные задачи. Попробуем в них разобра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 которой вы занимаетесь ежедневно, очень важна, вы расширяете рынок сбыта, меняете бизнес-структуры, помогаете бизнесу взаимодействовать с исполнительной властью, а главное, еще и занимаетесь благотворительностью — конечно, это великий вклад в развитие нашего региона и страны в целом, — поздравил участников от имени губернатора и правительства Антон Зайц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мы встречались с губернатором и обсудили вопросы, которые стоят перед торговой палатой региона, — это принятие регионального закона, участие во всех федеральных и региональных программах поддержки предпринимательства, поддержки экспорта, обеспечение помещением. Такие регионы, как Сахалин, — регионы особой ответственности нас всех, и вас, коренных сахалинцев, и нас, федерального центра. Я убежден, что ваша команда способна покорить новые вершины, — поздравил сахалинцев вице-президент ТПП России Максим Фатеев и вручил почетные грамоты ветеранам объеди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кскурс в историю предшественников, первых торговых палат, провел Борис Ступицкий. Формироваться они начинали как раз на Дальнем Восто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а первая промышленная палата правительства адмирала Колчака, и они, первые, были дальневосточными — Хабаровская, Владивостокская, Благовещенская, Читинская. Им были даны очень серьезные полномочия. Палаты в интересах предпринимательского сообщества шли на конфликт с власт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пример, во Владивостоке, по словам докладчика, торговая палата выступала против захвата японцами рыболовных участков, есть и масса других примеров. То есть, палата, несмотря на политическую конъюнктуру, на данные ей преференции, оставалась верна основному принципу защищать законные интересы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что мы видим? Полный упадок предпринимательства. Пять процентов экономически активного населения стремится заниматься предпринимательской деятельностью, а по всему миру это 15-17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а, призвал коллег Борис Ступицкий, не только обеспечивать и сопровождать предпринимательство, но и формировать образ человека бизнеса, формировать предпринимательский слой путем "делового образования". Цели и задачи зависят, в том числе, от потребности и возможности бизнес-сообщества региона, а они безгранич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Андрея Хапочкина, ТПП помогает бизнесу продвигать островную продукцию на отечественные и мировые рынки, устанавливать тесные контакты с российскими и зарубежными партнер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 торгово-промышленной палаты в тесном взаимодействии с исполнительной и законодательной властью способствует формированию делового климата, повышению правовой грамотности в бизнес-сфере и эффективному законодательному обеспечению предпринимательской деятельности в островном регионе, — рассказал Хапочкин и заверил, что все дискуссионные площадки для бизнеса в думе открыты в любое время "без выходных и проход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Надсадин заметил, что потенциал ТПП на Сахалине в последние годы не использовался в полную силу, но новое руководство и этот юбилей вдохнули в торговую палату новую жизн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 своей стороны гарантирую, что мы как муниципальная власть будем вас поддерживать. Прежде всего, подберем презентабельное помещение. И я уверен, что органы власти, вместе мы сделаем все возможное, чтобы бизнес-проекты и наши бизнесмены могли не просто себя комфортно чувствовать на Сахалине, но быть эффективными и успешны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апреле пост президента палаты заняла представитель Сахалинской области в Общественной палате РФ Галина Дзюба, сменив на этом посту Владимира Ефрем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ргово-промышленная палата по закону РФ относится к разряду некоммерческих организаций, но она не является общественной в общепринятом понимании, рассказала в комментарии Sakh.com Галина Дзюба. ТПП — саморегулируемый организм, который призван объединить бизнес-сообщества всех отраслевых направлений экономики. Фактически палата — это сердце бизнеса, как регионального, так и всей страны. Поэтому работа в торговой палате, в отличие от обычной общественной организации — это постоянный труд, только тогда можно добиться позитивного развития, делится мыслями собеседниц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вопрос, за счет чего живет и развивается объединение, Галина Дзюба ответила: "За счет услуг, которые мы оказыва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 лет — период значительный, за это время совершенно неузнаваемо изменился облик Сахалинской области. 1994 год был стартовым годом для многих общественных и бизнес-проектов нашего уникального островного края. Нацеленность этих проектов и молодого тогда сахалинского предпринимательства на будущее реализовалась в региональных планах и программах развития отраслей. К тому уже далекому от нас 1994 году более 800 предприятий области было приватизировано. Со свободой предпринимательства изменялось и мышление, мотивация населения… Юбилейный год запомнится как год стратегической перезагрузки целей и задач социально-экономического развития Сахалинской области, отраженных в совместно властью и бизнесом разработанном проекте региональной стратегии. Ее горизонт будущего — это следующие 25 лет. Мы с вами, коллеги, на экваторе, в середине пути. И наш опыт, наша коммандность и мотивация на успех, на развитие в будущем, — это наш общий капитал, совместно заработанный за эти годы, — уверена президент региональной торгово-промышленной па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интервью Sakh.com уже после мероприятия Владимир Ефремов сумбурно рассказал о том, что происходило в последние годы внутри объединения, порадовавшись, что сейчас там наведен, наконец, порядок.</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ачал с того, что, предположим, вы купили телефон, так вот, один его пользователь может зайти в соцсети и легко получить необходимую информацию, а другой может, в лучшем случае, просто позвонить, — объясняет Владимир Ефремов. — Торгово-промышленная палата сегодня имеет огромные полномочия, а мы используем их лишь на единицы процентов. Я возглавил палату не в самое простое время, вы, наверное, знаете, там был рейдерский захват, долги, не было счета. В то же время законодательство-то работает, те, кто работал в палате, им начисляется зарплата, люди обратились ко мне "отдайте наши кровные, заработанные деньги", но их нет, "а тогда мы будем обращаться в суд", и так далее. Конечно, это время предстояло пережить. И, конечно, лучше новую деятельность палате начинать с нуля, чем с огромного минуса…. Главное, чтобы каждый предприниматель понимал, что есть такая авторитетная структура, которая в любой ситуации встанет на его защи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иректор ассоциации "Сахалинстрой" Валерий Мозолевский (в ТПП с 2009 года) обратился к истории, вспомнил тот огромнейший предпринимательский потенциал в стране в тяжелых 90-х, когда все захлебывались в болоте проблем, но любыми усилиями создавали и создавали бизнес, и это были "годы роста самосознания российского народа". Рассказал он и о том, к чему приш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изнес схлопывается? Потому что нет объединяющей силы. По-одиночке нас — выловят и уничтожат. Надо объединяться в ассоциации, а ассоциациям входить в торгово-промышленную палату, тогда будут силы, и мы сможем решать вопросы по отрасл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зднее Валерий Мозолевский на вопрос автора, почему бизнес у нас такой безголосый, простодушно ответил: "10 лет мы уже саморегулируемая организация, но наши члены организации как были, извините, рабами у заказчиков, так ими и остались". А все потому, считает собеседник, что искоренить у бизнеса раболепие перед властью практически невозможно, это его внутреннее состояние. Заказчики ведут себя как хозяева, хотя "должны молиться на исполнителей", потому что хорошее в нашей жизни делает именно бизнес. Но вместо благодарности от заказчика, подрядчик всегда остается ему что-то должен, а не наоборот. Такая ситуация существует только в России. Нет нормального предпринимательского климата, нет уверенности в завтрашнем дне. И победить ситуацию, считает Валерий Мозолевский, можно только объединившис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торговой палате в этом году начал работу проект "Стратегия будущего" по профориентации школьников с участием бизнеса, об этом рассказал автор-разработчик уникальных тренингов и бизнес-игр, директор регионального методического центра по квалификациям при торговой палате Константин Молчан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будем учить молодое поколение правильно принимать решения, понимать, что конкуренция — это совместное развитие, учить будущих предпринимателей связывать свои личные стратегии со стратегией островного края. Следующим блоком будет работа с принимающими решения — предпринимателями, которые идут, регистрируются и создают предприятие, — рассказал Молчанов.</w:t>
      </w:r>
    </w:p>
    <w:p>
      <w:pPr>
        <w:pStyle w:val="Normal"/>
        <w:spacing w:lineRule="auto" w:line="240" w:before="0" w:after="0"/>
        <w:ind w:firstLine="709"/>
        <w:jc w:val="both"/>
        <w:rPr/>
      </w:pPr>
      <w:r>
        <w:rPr>
          <w:rFonts w:cs="Times New Roman" w:ascii="Times New Roman" w:hAnsi="Times New Roman"/>
        </w:rPr>
        <w:t>По данным руководства, в Сахалинской торгово-промышленной палате действуют четыре комитета и четыре общественные структуры: комитет по развитию бизнеса, по образовательной деятельности, аудиту и деловой культуре, комитет по инновационному развитию АПК, по внешнеэкономической деятельности, деловой клуб "Налоговый консультант", клуб женщин-предпринимателей, ассоциация собственников жилья, региональный методический центр по квалификациям в Сахалинской области. В процессе аккредитации многофункциональный центр по направлениям профессий в сфере ЖКХ и строительства. Члены палаты также восстанавливают утраченные виды деятельности по сертификации услуг и страны происхождения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ргово-промышленная палата — это узаконенная, упорядоченная многолетняя традиция, которая позволяет бизнесу преодолевать встречающиеся на пути препятствия, — рассказыввает в беседе с Sakh.com директор АО "Аэропорт Южно-Сахалинск" Никита Полонский. — Пару раз мы имели счастье воспользоваться поддержкой этой организации, это было лет 15 назад. Ведь не всегда обращаешь внимание, где находится станция скорой помощи, но когда тебе плохо, набираешь "03", зная, что она приедет. Понимая, в какой непростой ситуации сейчас находится предпринимательство, есть уверенность, что с приходом в торговую палату нового руководства, у нее появился надежный проводник. Что такое торгово-промышленная палата? Это объединение, которое ускоряет и расчищает потоки на пути движения товаров и услуг, способствует их беспрепятственному доступу на наш рынок и наших товаров на внешний рын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едующем году, напомнил директор аэропорта, должны сдать в эксплуатацию аэровокзал, туда должны прийти новые предприниматели, которые будут развивать сферу услуг внутри здания и вокруг не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мы очень надеемся, что с помощью коммуникаторов в лице торгово-промышленной палаты сможем наилучшим образом, квалифицированно оценить предложенные нам услуги. Предложений поступает очень много, и важно ориентироваться в этой среде. Лучшего проводника, чем торгово-промышленная палата, нам не найти. В конечном итоге это скажется на качестве и доступности услуг для каждого человека, — уверен Никита Полонск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ргово-промышленная палата сегодня — не только экспортный потенциал для нашего бизнеса, мы можем здесь, в регионе, сделаться проводниками для всего российского бизнеса, который экспортно направлен, тем более в такие страны, как Япония, где передовые технологии. И нам этой возможностью необходимо воспользоваться, — предложил уполномоченный по защите прав предпринимателей в Сахалинской области Андрей Коваленко. </w:t>
      </w:r>
      <w:r>
        <w:rPr>
          <w:lang w:val="en-US" w:eastAsia="en-US"/>
        </w:rPr>
        <mc:AlternateContent>
          <mc:Choice Requires="wps">
            <w:drawing>
              <wp:inline distT="0" distB="0" distL="0" distR="0">
                <wp:extent cx="304800" cy="304800"/>
                <wp:effectExtent l="0" t="0" r="0" b="0"/>
                <wp:docPr id="3" name="Прямоугольник 1" descr="https://static2.sakh.com/i/gal/info/18/181667/f5deafee1dbc84.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роприятие было юбилейным и прошло на лирической волне, без обсуждения проблемных вопросов. Гостей традиционно порадовали песней "Ну что вам рассказать про Сахал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союза "Сахалинская торгово-промышленная палата" (1996-2006 годы) Юрий Бимаев вспомнил человека, который "постоянно нам помогал" — это губернатор Игорь Фархутдин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если бы не он, то не было бы и палаты. Я все помню, Игорь для нас был самым лучшим другом, — со слезами на глазах вспоминает Юрий Бима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ругих бывших губернаторов в этот юбилей добрым словом никто не вспомнил. Что касается губернатора нынешнего, то, по мнению бизнеса, "на острове нормальная по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ахалинская ТПП объединяет 70 предприятий, представляющих крупный, средний, и малый бизнес, отраслевые ассоциации и общественные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рамотами и благодарностями в честь юбилея награждены островные компании — АО "Гидрострой", АО "Красногорская заимка", ЗАО "Корсаковский хлебокомбинат", ООО "Магеллан", ООО "Миккор ЛТД", ИП Ренжин С. А., Сахалинское объединение предпринимателей и промышленников, ассоциация "Сахалинагробиосоюз", ООО "Сахалинские переводчики", ООО "Системы безопасности", АО Авиакомпания "Аврора", ООО "Аэлита", ИП Вешка А. Н., ИП Волошина И.В., ООО "ДВ Медиа групп", ИП Жакис И. С., ИП Забегалина Е. А., Крестьянское хозяйство "Мрия", ООО "СМНМ ВИКО, ИСК", ИП Мочедловский Д. В., ООО "ПКФ Южно-Курильский рыбокомбинат", ООО "Приморская рыболовная компания", ООО "Первая Розничная Компания", СРОО ПНК Деловой Клуб "Налоговый Консультант", ПСК "Экостиль", СРОО Сахалинская региональная общественная организация врачей частной практики, ООО "Сахалинская транспортная компания", ассоциация "Сахалинагробиосоюз, НЭП Центр " Сахалиниум", Островное путешествие "Сивуч", ООО "Семейная клиника №1", ООО "Углегорскуголь", ООО "Экологическая компания Сахалина".</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pPr>
      <w:hyperlink r:id="rId5">
        <w:r>
          <w:rPr>
            <w:rStyle w:val="InternetLink"/>
          </w:rPr>
          <w:t>https://sakhalin.info/news/181667/</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Blueunderline">
    <w:name w:val="blue-underlin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tyletext">
    <w:name w:val="text-style-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akhalin.info/authors/Elena_Gertcen" TargetMode="External"/><Relationship Id="rId4" Type="http://schemas.openxmlformats.org/officeDocument/2006/relationships/image" Target="media/image2.png"/><Relationship Id="rId5" Type="http://schemas.openxmlformats.org/officeDocument/2006/relationships/hyperlink" Target="https://sakhalin.info/news/1816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24:00Z</dcterms:created>
  <dc:creator>Савенков А.А. (186)</dc:creator>
  <dc:description/>
  <dc:language>en-US</dc:language>
  <cp:lastModifiedBy>Савенков А.А. (186)</cp:lastModifiedBy>
  <dcterms:modified xsi:type="dcterms:W3CDTF">2019-12-09T09:32:00Z</dcterms:modified>
  <cp:revision>2</cp:revision>
  <dc:subject/>
  <dc:title/>
</cp:coreProperties>
</file>