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6615" cy="838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р образования и науки Российской Федерации приняла участие во «Встречах на Ильинк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января в Торгово-промышленной палате Российской Федерации прошел «деловой завтрак» в рамках цикла «Встречи на Ильинке». Его гостем стала Министр образования и науки Российской Федерации Ольга Юрьевна Васильева. В «деловом завтраке» также приняли участие руководители комитетов и советов, организаций – членов ТПП России, территориальных ТПП и отраслевых ассоци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инобрнауки России рассказала о планах ведомства на этот год. В частности она пояснила, что в регионах появятся опорные математические базовые центры. Эта мера позволит заинтересовать математикой магистров и аспира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13,5 процента упали защиты по математике, – рассказала О.Ю. Васильева. – Ко мне обратились лауреаты Филдсовской премии из Санкт-Петербурга и предложили открыть в регионах математические центры. Они готовы поддержать их. У магистров, аспирантов из регионов будет возможность побывать в ведущих вуз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также добавила, что одновременно, надо подумать о том, как усилить гуманитарную составляющую в инженер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ершение беседы Ольга Юрьевна предложила членам Торгово-промышленной палаты войти в Общественный совет при министерстве, который в данный момент находится в стадии 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сейчас набираем общественный совет. И я была бы очень признательна, если коллеги смогли бы войти», – сказала глава ведомства, обращаясь к президенту ТПП С.Н. Катыр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glasnarod.ru/rossiya/65881-ministr-obrazovaniya-i-nauki-rossijskoj-federaczii-prinyala-uchastie-vo-lvstrechax-na-ilink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41:00Z</dcterms:created>
  <dc:creator>Савенков А.А. (186)</dc:creator>
  <dc:description/>
  <dc:language>en-US</dc:language>
  <cp:lastModifiedBy>Савенков А.А. (186)</cp:lastModifiedBy>
  <dcterms:modified xsi:type="dcterms:W3CDTF">2017-02-02T14:49:00Z</dcterms:modified>
  <cp:revision>1</cp:revision>
  <dc:subject/>
  <dc:title/>
</cp:coreProperties>
</file>