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22973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е автодилеры обсуждают проекты по сборке автотехники на территории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9010" cy="1438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ице-президент Торгово-промышленной палаты РФ Владимир Падалко подчеркнул, что Сирия заинтересована в производстве строительных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26 февраля. /ТАСС/. Российские компании обсуждают проекты по созданию на территории Сирии предприятий по сборке авто- и сельхозтехники, а также сооружению более десяти заводов по производству железобетонных изделий для восстановления разрушенных жилья. Об этом заявил ТАСС по итогам Российско-сирийского бизнес-форума вице-президент Торгово-промышленной палаты РФ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 стороны Сирии поступили предложения по организации сборочных производств грузовиков. Им нужны самосвалы, нужна автотехника, которая будет выполнять не только строительные, но и другие народно-хозяйственные работы. Есть предложение по сборке на территории Сирии сельскохозяйственной техники",- сказал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при этом сирийская сторона предъявляет требование не о поставках из РФ готовой продукции, а о создании автосборочных производств на территории этой страны. Он отметил, что с российской стороны в качестве партнеров по созданию автосборочных производств могут стать не крупные компании автопрома, а их дил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 переговоры идут между крупными дилерами. Не нашими производителями, а дилерами, готовыми рискнуть своими личными финансовыми средствами по устройству отдельных проектов", - сообщил Падалко, добавив, что если российская сторона не пойдет на создание в Сирии автосборочных предприятий, то этот рынок займут компании из других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br/>
        <w:br/>
        <w:t>Подробнее на ТАСС: http://tass.ru/ekonomika/49878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Bmaterialdate">
    <w:name w:val="b-material__date"/>
    <w:qFormat/>
    <w:rPr/>
  </w:style>
  <w:style w:type="character" w:styleId="Bmaterialtime">
    <w:name w:val="b-material__time"/>
    <w:qFormat/>
    <w:rPr/>
  </w:style>
  <w:style w:type="character" w:styleId="Bmaterialpicdesc">
    <w:name w:val="b-material-pic__desc"/>
    <w:qFormat/>
    <w:rPr/>
  </w:style>
  <w:style w:type="character" w:styleId="Copyrighticon">
    <w:name w:val="copyright-icon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0:00Z</dcterms:created>
  <dc:creator>Савенков А.А. (186)</dc:creator>
  <dc:description/>
  <dc:language>en-US</dc:language>
  <cp:lastModifiedBy>Савенков А.А. (186)</cp:lastModifiedBy>
  <dcterms:modified xsi:type="dcterms:W3CDTF">2018-02-26T15:22:00Z</dcterms:modified>
  <cp:revision>2</cp:revision>
  <dc:subject/>
  <dc:title/>
</cp:coreProperties>
</file>