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C373D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73D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C373D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73D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C373D"/>
          <w:kern w:val="2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669540" cy="3606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C373D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73D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C373D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73D"/>
          <w:kern w:val="2"/>
          <w:sz w:val="24"/>
          <w:szCs w:val="24"/>
          <w:lang w:eastAsia="ru-RU"/>
        </w:rPr>
        <w:t>Глава Минэкономразвития: механизмы трансформирования сбережений в инвестиции обсуждались на совещании у президента на прошлой неде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59595C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C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6 июля. FINMARKET.RU - Глава Минэкономразвития Максим Орешкин сообщил, что механизмы трансформирования сбережений в инвестиции были одной из тем совещания у президента РФ на прошлой недел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казал он в ходе встречи с представителями ТПП, поднявшими вопрос о низком уровне инвестиций при больших накоплениях, эта проблема трансформирования капитала в инвестиции присутству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У нас на прошлой неделе состоялось совещание у президента по экономическим вопросами, это была одна из тем, которую мы подробно обсуждали - механизмы коллективного инвестирования, вопросы долгосрочных сбережений и работы банковской системы", - сказал Орешки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р заметил, что "целый список предложений по этому вопросу уже есть", но министерство готово рассмотреть и предложения 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</w:rPr>
          <w:t>http://www.finmarket.ru/news/5038613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nmarket.ru/news/50386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03:00Z</dcterms:created>
  <dc:creator>Савенков А.А. (186)</dc:creator>
  <dc:description/>
  <dc:language>en-US</dc:language>
  <cp:lastModifiedBy>Савенков А.А. (186)</cp:lastModifiedBy>
  <dcterms:modified xsi:type="dcterms:W3CDTF">2019-07-16T10:06:00Z</dcterms:modified>
  <cp:revision>1</cp:revision>
  <dc:subject/>
  <dc:title/>
</cp:coreProperties>
</file>