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7635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ешкин: мобильное приложение для малого бизнеса могло бы заменить онлайн-кас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экономического развития отметил, что сейчас их использование для небольших предприятий сопряжено с высокими затра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15 июля. /ТАСС/. Министр экономического развития РФ Максим Орешкин считает целесообразным проработать вопрос перевода малых предприятий с онлайн-касс на мобильное приложение, аналогичное существующей программе для самозанят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елание уменьшить издержки предпринимателей, конечно же, есть. Если мы посмотрим на налоговый режим, который есть у самозанятых, там все идет через смартфон и приложение, - сказал Орешкин на деловой встрече в Торгово-промышленной палате. - Там много есть подводных камней, связанных с онлайн-кассами. Может быть, на этом позитивном опыте [использование онлайн-приложения для самозанятых] попытаться его дальше распространить, в том числе в соседние области - на малые компании, которые не являются самозанятыми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инэкономразвития отметил, что сейчас использование онлайн-касс для небольших предприятий сопряжено с высокими затратами и потерей значительной части выру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июля 2019 года все компании в России, кроме индивидуальных предпринимателей без наемных сотрудников и производящих товары собственного производства, обязаны перейти на онлайн-кассы, которые автоматически передают информацию о каждом пробитом чеке. Для самозанятых (налог на профессиональный доход введен в тестовом режиме в Москве, Подмосковье, Калужской области и Татарстане) ФНС разработала специальное мобильное приложение "Мой налог", через которое можно формировать чеки и платить нал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</w:rPr>
          <w:t>https://tass.ru/msp/6666804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ss.ru/msp/66668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17:00Z</dcterms:created>
  <dc:creator>Савенков А.А. (186)</dc:creator>
  <dc:description/>
  <dc:language>en-US</dc:language>
  <cp:lastModifiedBy>Савенков А.А. (186)</cp:lastModifiedBy>
  <dcterms:modified xsi:type="dcterms:W3CDTF">2019-07-16T10:20:00Z</dcterms:modified>
  <cp:revision>1</cp:revision>
  <dc:subject/>
  <dc:title/>
</cp:coreProperties>
</file>