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0675" cy="523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4590" cy="2364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чи начал работу 18-й Российский инвестиционный форум. В первый день его участники обсуждали, возможности повышения продолжительности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юю продолжительность жизни россиян планируют увеличить. К 2024 она должна составить 78 лет. Эта цель - одна из главных на ближайшие шесть лет, поэтому участники форума активно обсуждали вопросы, которые касаются демографии населения, а также пропаганды здорового образа жизни. Что подразумевает не только укрепления тяги к спорту, но и к правильному пит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оссии Сергей Катырин считает, что для этого нужно учитывать множество факторов. С его слов, уже мало просто формировать минимальный продуктовый набор. Важно еще и стимулировать соответствующий спрос, чтобы люди питались только тем, что содержит достаточное количество микроэлементов и витаминов. Начинать нужно прямо со школьной скамьи, ведь только охватив детей можно "достучаться" и до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для себя немного в другой плоскости видим задачу - это привлечь бизнес к тем вопросам, которые связаны с функциональным питанием. - Это привлечь бизнес к проектам, которые создают функциональное питание, к тем возможностям, которые есть в нашей стране и нам бы хотелось работая с бизнесом подсказывать ниши, которые есть - инвестиции - зарубежные инвестиции, -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, что сегодня средняя продолжительность жизни в России - 71 год. А, скажем, в Швейцарии она составляет уже 83 года, в Японии - на год больше. Поэтому естественно, что на пенсию граждане этих стран выходят в 6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33090" cy="17418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точки зрения экономики это дополнительные рабочие руки, которые должны прийти в экономику. Но здесь встает серьезнейший вопрос взаимоотношения работника - работодателя - государства. Вся эта триада должна работать сплоченно, потому что сегодня создаются достаточно хорошие условия для работников - особенно взрослых, но все это за счет предпринимателя, за счет работодателя. У предпринимателя кроме угрозы административных нарушений, если он не примет взрослого на работу - никаких других стимулов для этой категории на сегодняшний день не создано и это очень серьезный вопрос, потому что нагрузка на работодателя возрастает. Я думаю, что неизбежно государству над этой темой надо думать вместе с предпринимателями, - заключ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одолжительности жизни – один из майских указов президента РФ. Правительство подготовило национальный проект. Министр здравоохранения Вероника Скворцова уже заявила о готовности страны к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s://56orb.ru/news/society/15-02-2019/na-forume-v-sochi-byutsya-nad-voprosom-povysheniya-prodolzhitelnosti-zhizni-rossiyan?utm_source=yxnews&amp;utm_medium=desktop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56orb.ru/news/society/15-02-2019/na-forume-v-sochi-byutsya-nad-voprosom-povysheniya-prodolzhitelnosti-zhizni-rossiyan?utm_source=yxnews&amp;utm_medium=deskto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7:00Z</dcterms:created>
  <dc:creator>Савенков А.А. (186)</dc:creator>
  <dc:description/>
  <dc:language>en-US</dc:language>
  <cp:lastModifiedBy>Савенков А.А. (186)</cp:lastModifiedBy>
  <cp:lastPrinted>2019-02-15T10:10:00Z</cp:lastPrinted>
  <dcterms:modified xsi:type="dcterms:W3CDTF">2019-02-15T07:11:00Z</dcterms:modified>
  <cp:revision>3</cp:revision>
  <dc:subject/>
  <dc:title/>
</cp:coreProperties>
</file>