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3142615" cy="8858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ПП РФ подтвердила участие во II Саратовском экономическом форум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14.02.19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чи 14 февраля началась работа Российского инвестиционного форума, в котором принимает участие делегация Саратовской области во главе с губернатором Валерием Радаев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лощадке форума глава региона встретился с президентом Торгово-промышленной палаты РФ Сергеем Катыриным. На мероприятии также присутствовал президент региональной ТПП Алексей Антонов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и встречи обсудили вопросы участия представителей ТПП РФ в мероприятиях II Саратовского экономического форума «Движение только вперед!», который пройдет в сентябре 2019 года. Сергей Катырин отметил успешность проведения первого экономического форума и заинтересованность своего участия во втором форуме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того, обсуждался вопрос участия региональной ТПП в реализации национальных прое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</w:rPr>
          <w:t>https://sarnovosti.ru/news.php?ID=113060</w:t>
        </w:r>
      </w:hyperlink>
      <w:r>
        <w:rPr>
          <w:rFonts w:cs="Times New Roman" w:ascii="Times New Roman" w:hAnsi="Times New Roman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dt">
    <w:name w:val="nd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arnovosti.ru/news.php?ID=11306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0:32:00Z</dcterms:created>
  <dc:creator>Савенков А.А. (186)</dc:creator>
  <dc:description/>
  <dc:language>en-US</dc:language>
  <cp:lastModifiedBy>Савенков А.А. (186)</cp:lastModifiedBy>
  <dcterms:modified xsi:type="dcterms:W3CDTF">2019-02-14T10:33:00Z</dcterms:modified>
  <cp:revision>1</cp:revision>
  <dc:subject/>
  <dc:title/>
</cp:coreProperties>
</file>