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lang w:val="en-US" w:eastAsia="en-US"/>
        </w:rPr>
        <w:drawing>
          <wp:inline distT="0" distB="0" distL="0" distR="0">
            <wp:extent cx="4067810" cy="847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42" r="-9" b="-42"/>
                    <a:stretch>
                      <a:fillRect/>
                    </a:stretch>
                  </pic:blipFill>
                  <pic:spPr bwMode="auto">
                    <a:xfrm>
                      <a:off x="0" y="0"/>
                      <a:ext cx="4067810" cy="84772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Оформление семейного бизнеса сделают проще уже в 2020 году</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20.12.19 г.</w:t>
      </w:r>
    </w:p>
    <w:p>
      <w:pPr>
        <w:pStyle w:val="Normal"/>
        <w:spacing w:lineRule="auto" w:line="240" w:before="0" w:after="0"/>
        <w:ind w:firstLine="709"/>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Бизнес</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Законопроект о введении «семейного патента», упрощающего оформление членов семьи в предприятия микробизнеса будет согласован с профильными ведомствами и правительством России уже в 2020 году, заявил глава Торгово-промышленной палаты (ТПП) Сергей Катырин, 20 декабря сообщает ТАСС.</w:t>
      </w:r>
    </w:p>
    <w:p>
      <w:pPr>
        <w:pStyle w:val="Normal"/>
        <w:spacing w:lineRule="auto" w:line="240" w:before="0" w:after="0"/>
        <w:ind w:firstLine="709"/>
        <w:jc w:val="both"/>
        <w:rPr/>
      </w:pPr>
      <w:r>
        <w:rPr>
          <w:rFonts w:cs="Times New Roman" w:ascii="Times New Roman" w:hAnsi="Times New Roman"/>
        </w:rPr>
        <w:t>По словам Катырина, согласование законопроекта с Министерством труда и соцзащиты уже завершено. Для того чтобы передать законопроект для одобрения правительства, его необходимо согласовать с Министерством финансов, а затем с Минэкономразвития. После одобрения правительства законопроект будет внесен для рассмотрения в Госдуму. Глава ТПП считает, что для согласования закопроекта потребуется полгод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Кроме того Катырин отметил, что из-за сложности оформления работников (оформление работника требует заполнения около 40 документов) руководители зачастую никак не оформляют своих членов семьи, что увеличивает теневую занятость. Проблему должна решить возможность оформления годового семейного патента, который позволит микропредприятиям численностью до 15 человек не оформлять документы на работников, если они являются членами семьи работодател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hyperlink r:id="rId3">
        <w:r>
          <w:rPr>
            <w:rStyle w:val="InternetLink"/>
            <w:rFonts w:cs="Times New Roman" w:ascii="Times New Roman" w:hAnsi="Times New Roman"/>
          </w:rPr>
          <w:t>https://rossaprimavera.ru/news/29295bf5</w:t>
        </w:r>
      </w:hyperlink>
      <w:r>
        <w:rPr>
          <w:rFonts w:cs="Times New Roman" w:ascii="Times New Roman" w:hAnsi="Times New Roman"/>
          <w:lang w:val="en-US"/>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ossaprimavera.ru/news/29295bf5"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7:01:00Z</dcterms:created>
  <dc:creator>Савенков А.А. (186)</dc:creator>
  <dc:description/>
  <dc:language>en-US</dc:language>
  <cp:lastModifiedBy>Савенков А.А. (186)</cp:lastModifiedBy>
  <dcterms:modified xsi:type="dcterms:W3CDTF">2019-12-23T07:04:00Z</dcterms:modified>
  <cp:revision>1</cp:revision>
  <dc:subject/>
  <dc:title/>
</cp:coreProperties>
</file>