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438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0" w:after="240"/>
        <w:rPr>
          <w:color w:val="848484"/>
          <w:sz w:val="29"/>
          <w:szCs w:val="29"/>
        </w:rPr>
      </w:pPr>
      <w:r>
        <w:rPr>
          <w:color w:val="848484"/>
          <w:sz w:val="29"/>
          <w:szCs w:val="29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 рассказал в Варшаве о странной философии западных санк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4.11.14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917065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Философия санкций, считает Президент ТПП РФ Сергей Катырин, порождает своеобразный парадокс: санкционное давление на страну ожидаемого эффекта не дает, но сказывается на «третьей стороне» - на бизнесе, на жизни людей. То есть объектом наказания становятся условия жизни, заработки, результаты труда людей, и это в равной мере относится как к России, так и к Польше.</w:t>
      </w:r>
    </w:p>
    <w:p>
      <w:pPr>
        <w:pStyle w:val="Normal"/>
        <w:ind w:firstLine="709"/>
        <w:jc w:val="both"/>
        <w:rPr/>
      </w:pPr>
      <w:r>
        <w:rPr/>
        <w:t>Об этом говорил Президент ТПП РФ во время рабочего визита в Польшу и встреч с главой Польской хозяйственной палаты (ПХП)Анджеем Арендарским, руководителем Польско-российской ТПП Ханной Вельгош, представителями польского бизнеса.</w:t>
      </w:r>
    </w:p>
    <w:p>
      <w:pPr>
        <w:pStyle w:val="Normal"/>
        <w:ind w:firstLine="709"/>
        <w:jc w:val="both"/>
        <w:rPr/>
      </w:pPr>
      <w:r>
        <w:rPr/>
        <w:t>Мы не отгораживаемся от прежних партнеров, и наш приезд сюда – тому подтверждение, подчеркнул Сергей Катырин.</w:t>
      </w:r>
    </w:p>
    <w:p>
      <w:pPr>
        <w:pStyle w:val="Normal"/>
        <w:ind w:firstLine="709"/>
        <w:jc w:val="both"/>
        <w:rPr/>
      </w:pPr>
      <w:r>
        <w:rPr/>
        <w:t>Встречи, как отметили все их участники, прошли в обстановке взаимопонимания. Анализировались возможности развития новых путей взаимных торгово-экономических отношений в условиях санкций, причем был подчеркнут взаимный интерес предпринимателей двух стран к поиску новых «точек соприкосновения». В частности, особое внимание было уделено проблеме развития сотрудничества в области автотранспорта, автоперевозок, судоремонта. Речь шла также об инвестиционных возможностях российских регионов.</w:t>
      </w:r>
    </w:p>
    <w:p>
      <w:pPr>
        <w:pStyle w:val="Normal"/>
        <w:ind w:firstLine="709"/>
        <w:jc w:val="both"/>
        <w:rPr/>
      </w:pPr>
      <w:r>
        <w:rPr/>
        <w:t>Стороны говорили, что в условиях санкций один из худших врагов бизнеса – неопределенность и непредсказуемость. Надо делать соответствующие выводы, искать новые подходы, чтобы даже в нынешние непростые времена продолжать и расширять по мере возможности диалог. С этой целью были обсуждены вопросы подготовки плана совместной деятельности на 2015 год ТПП РФ и ПХП, предусмотрено участие представителей обеих палат в ежегодной международной конференции «Молодые инноваторы» (май 2015 г., Варшава) и в конгрессе инновационных технологий (июнь 2015 г., Варшава)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58:00Z</dcterms:created>
  <dc:creator>SavenkovAA</dc:creator>
  <dc:description/>
  <dc:language>en-US</dc:language>
  <cp:lastModifiedBy>Савенков А.А. (186) new</cp:lastModifiedBy>
  <dcterms:modified xsi:type="dcterms:W3CDTF">2014-11-17T14:58:00Z</dcterms:modified>
  <cp:revision>2</cp:revision>
  <dc:subject/>
  <dc:title/>
</cp:coreProperties>
</file>