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072765" cy="6902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ешкин предложил обсудить особый статус для локальной проду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07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3423920" cy="1924685"/>
            <wp:effectExtent l="0" t="0" r="0" b="0"/>
            <wp:wrapSquare wrapText="righ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15 июл - РИА Новости. Глава Минэкономразвития Максим Орешкин предложил подумать над тем, чтобы придать локальной продукции особый стату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чем еще можно подумать... это особый статус для локальной продукции, что для туризма тоже очень важно, поставку в местные рестораны такой продукции, значок сертификации местными властями такой продукции", - сказал он, выступая в Торгово-промышленной пала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его словам, важно, чтобы эксперты подтвердили, что это именно локальное производство. Это было бы важно как для небольших производителей с точки зрения поисков ниши сбыта, так и для потребителей, для которых это стало бы знаком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</w:rPr>
          <w:t>https://ria.ru/20190715/1556553380.html?utm_source=yxnews&amp;utm_medium=desktop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tisticitem">
    <w:name w:val="statistic__item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Yrwcontent">
    <w:name w:val="yrw-content"/>
    <w:qFormat/>
    <w:rPr/>
  </w:style>
  <w:style w:type="character" w:styleId="Category">
    <w:name w:val="category"/>
    <w:qFormat/>
    <w:rPr/>
  </w:style>
  <w:style w:type="character" w:styleId="Eleminfodate">
    <w:name w:val="elem-info__date"/>
    <w:qFormat/>
    <w:rPr/>
  </w:style>
  <w:style w:type="character" w:styleId="Articlearticletitle">
    <w:name w:val="article__article-title"/>
    <w:qFormat/>
    <w:rPr/>
  </w:style>
  <w:style w:type="character" w:styleId="Mvalue">
    <w:name w:val="m-valu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ria.ru/20190715/1556553380.html?utm_source=yxnews&amp;utm_medium=deskto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55:00Z</dcterms:created>
  <dc:creator>Савенков А.А. (186)</dc:creator>
  <dc:description/>
  <dc:language>en-US</dc:language>
  <cp:lastModifiedBy>Савенков А.А. (186)</cp:lastModifiedBy>
  <dcterms:modified xsi:type="dcterms:W3CDTF">2019-07-16T08:58:00Z</dcterms:modified>
  <cp:revision>2</cp:revision>
  <dc:subject/>
  <dc:title/>
</cp:coreProperties>
</file>