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78282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Диалог нужен все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3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11880" cy="2407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ди на Собор приехали из разных стран, были дискуссии, обмен мнениями. Думаю, появилось несколько больше возможностей подталкивать политиков к тому, чтобы они договаривались по самым сложным вопросам. Многие участники имеют отношение к предпринимательству. Это возможность и здесь усилить взаимопонимание», - счит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ервую очередь, отметил он, Собор – это общение русских людей из разных стран, поддержание русского мира. Причем необязательно быть русским по национальности, чтобы быть причастным к русскому миру. Это все те, кто говорит на русском языке и к России позитивно относится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Собора участвовали иерархи и священнослужители Русской Православной Церкви, представители государственной власти, депутаты, высшее духовенство традиционных конфессий, деятели науки, культуры, делегаты русских общин из ближнего и дальнего зарубежья. Особое внимание было уделено продвижению и укреплению традицион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apital-rus.ru/newscom/news/prezident_tpp_rf_sergej_katrin_dialog_nujen_vsegd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51:00Z</dcterms:created>
  <dc:creator>Савенков А.А. (186) new</dc:creator>
  <dc:description/>
  <dc:language>en-US</dc:language>
  <cp:lastModifiedBy>Савенков А.А. (186) new</cp:lastModifiedBy>
  <dcterms:modified xsi:type="dcterms:W3CDTF">2016-11-03T05:53:00Z</dcterms:modified>
  <cp:revision>1</cp:revision>
  <dc:subject/>
  <dc:title/>
</cp:coreProperties>
</file>