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2853690" cy="755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к спасти малый бизнес Ро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08.11.14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/>
        <w:drawing>
          <wp:inline distT="0" distB="0" distL="0" distR="0">
            <wp:extent cx="2858135" cy="1895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муниципалитетам права вводить дополнительные сборы с предпринимателей подорвет малый бизнес в стр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ообщили сегодня Строительству.RU в пресс-службе ТПП РФ, такое мнение высказал накануне  президент Торгово-промышленной палаты РоссииСергей Катырин.  Если внесенный в Госдуму РФ законопроект о поправках в Налоговый кодекс, дающих муниципалитетам право вводить дополнительные сборы с предпринимателей, будет принят, то это серьезно подорвет малый бизнес в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видов деятельности, которые предлагается обременить сборами, показывает, что повышение фискальной нагрузки затронет порядка 70 процентов предпринимателей. Предлагаемое увеличение фискальной нагрузки на сферы торговли, общепита, бытовых услуг и т.д. означает рост потребительских цен и инфляцию, а также корруп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сборов для малого бизнеса (до 600 000 рублей ежеквартально) явно неадекватен. Правда, муниципалитеты, по законопроекту, смогут уменьшать ставку хоть до нуля или¸ наоборот, увеличивать до 10 раз. Но, учитывая естественное стремление местных властей пополнить бюджет, следует ожидать скорее второе, чем перв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К тому же, напоминает Сергей Катырин, введение региональных сборов, регулируемых местными чиновникам, противоречит Основным направлениям налоговой политики до 2018 года, в которых указано, что налоговая нагрузка на бизнес не должна возрастать. Кстати, одним из предложений ТПП РФ, включенным в ежегодный доклад Уполномоченного по правам предпринимателей Президенту РФ, было введение моратория на корректировку налогового законодательства для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инятия поправок Сергей Катыринпрогнозирует, кроме упомянутых последствий, также массовый отказ людей от своего бизнеса. По его мнению, последствия могут быть примерно такими же, как после резкого повышения с 2013 года страховых взносов; об опасности этого шага для малого бизнеса предупреждали и ТПП РФ, и другие объединения предпринимателей. Тогда от своего дела отказались более 600 000 предпринимателей. Власть вскоре частично «отыграла» назад, но до сих пор брешь в малом бизнесе не преодол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ные законопроекты должны в обязательном порядке обсуждаться с бизнесом, заявил 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12:00Z</dcterms:created>
  <dc:creator>Савенков А.А. (186) new</dc:creator>
  <dc:description/>
  <dc:language>en-US</dc:language>
  <cp:lastModifiedBy>Савенков А.А. (186) new</cp:lastModifiedBy>
  <dcterms:modified xsi:type="dcterms:W3CDTF">2014-11-10T06:14:00Z</dcterms:modified>
  <cp:revision>2</cp:revision>
  <dc:subject/>
  <dc:title/>
</cp:coreProperties>
</file>