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6497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: задача нацпроекта по достижению доли экспорта МСП в 10% к 2024 году достижи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оргово-промышленной палаты РФ Сергей Катырин отметил, что представительства ТПП РФ за рубежом также будут способствовать выводу продукции малых компаний на иностранные ры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, 13 февраля. /ТАСС/. Цель по достижению доли экспорта малых и средних предпринимателей (МСП) в общем объеме несырьевого экспорта к 2024 году с 8,6% до 10% в рамках национального проекта "МСП и поддержка индивидуальной предпринимательской инициативы" непростая, но достижимая. Такое мнение в среду высказал ТАСС глава Торгово-промышленной палаты (ТПП) РФ Сергей Катырин на Дне молодежного предпринимательства, проходящего в рамках Российского инвестиционного форума в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рок [реализации нацпроекта МСП] очень уж небольшой, при нынешних стартовых позициях [роста] 1-2% - это не очень простая задача, но задача вполне достижимая, если приложить усилия. Если правильно работу выстроить, то может получится. Но самое первое - изучение рынка: куда мы можем и с какой продукцией прийти. Здесь [в поддержке экспортно-ориентированных малых компаний] должны быть задействованы все институты, которые есть, и государственные и общественные объединения", - сказа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тметил, что представительства ТПП РФ за рубежом также будут способствовать выводу продукции малых компаний на иностранные ры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проект "МСП и поддержка индивидуальной предпринимательской инициативы" разработан Минэкономразвития РФ для достижения целей, которые поставил президент России Владимир Путин в майском указе, их необходимо достичь до 2024 года. Бюджет национального проекта составляет 481,5 млрд рублей, из которых 416,2 млрд - это средства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нацпроекта включает пять федеральных проектов: улучшение условий ведения предпринимательской деятельности, расширение доступа субъектов МСП к финансовым ресурсам, в том числе к льготному финансированию, акселерация субъектов МСП, создание системы поддержки фермеров и развитие сельской кооперации, популяризация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Дня молодежного предпринимательства организованы Росмолодежью, Российским центром содействия молодежному предпринимательству и общероссийской общественной организацией МСП "Опора России". Основные дни российского инвестиционного форума пройдут в Сочи 14-15 февраля. Его главная тема в этом году - реализация национальных проектов. Организатор - фонд "Росконгресс", ТАСС - генеральный информационный партнер и фотохост- агентство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tass.ru/msp/6111520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msp/61115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09:00Z</dcterms:created>
  <dc:creator>Савенков А.А. (186)</dc:creator>
  <dc:description/>
  <dc:language>en-US</dc:language>
  <cp:lastModifiedBy>Савенков А.А. (186)</cp:lastModifiedBy>
  <dcterms:modified xsi:type="dcterms:W3CDTF">2019-02-14T06:15:00Z</dcterms:modified>
  <cp:revision>1</cp:revision>
  <dc:subject/>
  <dc:title/>
</cp:coreProperties>
</file>