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4731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юмени заработало Отделение Международного коммерческого арбитражного 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нем компании смогут разрешить споры быстрее и в закрытом форма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Международного коммерческого арбитражного суда (МКАС) заработало в Тюмени. Оно действует при Торгово-промышленной палате и сможет работать в соседних регионах, имея статус филиала Торгово-промышленной палаты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заместителя губернатора Тюменской области Вадима Шумкова, появление МАКС делает более защищенными права инвесторовв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прав бизнеса является требованием Национального рейтинга состояния инвестиционного климата в России. Тюменская область двигается в тренде и удерживает лидерские позиции, - отметил Шу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це-президент Торгово-промышленной палаты РФ Вадим Чубаров добавил, что в области работают известные мировые компании, заинтересованные в разрешении споров в коммерческом суде. Здесь сформирована сильная высшая юридическая школа и есть перспективы третейского разбир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что в коммерческом арбитражном суде дела рассматриваются быстрее, на выгодных финансовых условиях и часто в закрытом режиме, снижая репутационные риски. Сейчас МКАС входит в число наиболее крупных и авторитетных арбитражных центров мира, признанных как отечественными, так и зарубежными предпринимателями. За 85 лет МКАС рассмотрело более 10 тысяч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Маргарита Калинкин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tumen.kp.ru/online/news/315001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erson">
    <w:name w:val="person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qFormat/>
    <w:rPr/>
  </w:style>
  <w:style w:type="character" w:styleId="Flipbord">
    <w:name w:val="flipbord"/>
    <w:qFormat/>
    <w:rPr/>
  </w:style>
  <w:style w:type="character" w:styleId="Commentsico">
    <w:name w:val="commentsico"/>
    <w:qFormat/>
    <w:rPr/>
  </w:style>
  <w:style w:type="character" w:styleId="Reshlink">
    <w:name w:val="resh-link"/>
    <w:qFormat/>
    <w:rPr/>
  </w:style>
  <w:style w:type="character" w:styleId="Namelink">
    <w:name w:val="name-lin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umen.kp.ru/daily/author/81734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1:00Z</dcterms:created>
  <dc:creator>Савенков А.А. (186)</dc:creator>
  <dc:description/>
  <dc:language>en-US</dc:language>
  <cp:lastModifiedBy>Савенков А.А. (186)</cp:lastModifiedBy>
  <dcterms:modified xsi:type="dcterms:W3CDTF">2018-06-20T07:04:00Z</dcterms:modified>
  <cp:revision>1</cp:revision>
  <dc:subject/>
  <dc:title/>
</cp:coreProperties>
</file>