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222222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222222"/>
          <w:sz w:val="18"/>
          <w:szCs w:val="18"/>
          <w:lang w:eastAsia="ru-RU"/>
        </w:rPr>
        <w:t>6 канал продакш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850"/>
      </w:tblGrid>
      <w:tr>
        <w:trPr>
          <w:trHeight w:val="150" w:hRule="atLeast"/>
        </w:trPr>
        <w:tc>
          <w:tcPr>
            <w:tcW w:w="8505" w:type="dxa"/>
            <w:tcBorders>
              <w:bottom w:val="dotted" w:sz="6" w:space="0" w:color="C6C6C6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ли презид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12.14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8925" cy="1169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ли президента и определили планы на будущее. В Белом доме сегодня прошла внеочередная конференция Торгово-промышленной палаты Владимирской области. Директора 65 крупнейших предприятий региона выбрали нового президента. Им был Иван Аксёнов, который стал исполняющим обязанности после смерти Евгения Лимонова. Кроме того, участники конференции говорили о развитии ТПП. Курс обозначил президент главной палаты страны Сергей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гей Катырин, президент Торгово-промышленной палаты России: "Полагаю, что владимирская палата на первое место должна поставить содействие в продвижении продукции наших родных производителей, в данном случаи производителей владимирской области. У нас достаточно много инструментов и внешних и внутренних, это и выставочная деятельность и наши возможности работать через деловые советы"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имирская область уже ведёт такую работу, заметила Светлана Орлова. По итогам подписанных соглашений с компаниями Москвы и Санкт-Петербурга развиваются предприятия, а так же сфера услуг, образование, сельское хозяйство. Что же касается промышленных объемов, наш регион занимаем 3 место в ЦФО. Мешает развитию, как говорят предприниматели, постоянно меняющееся законодатель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 Катырин, президент Торгово-промышленной палаты России: "Мы говорили с президентом страны  о том, что такая практика не может существовать, когда к обсуждённому закону пристёгивают поправки, которые меняют кардинальным образом законодательство, не обсуждая их не с кем, где-то, что-то ночью, кто-то сочинил, внёс от имени, якобы какого-то комитета, хотя комитет Госдумы сказал, что они это не обсуждали"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Ao18288">
    <w:name w:val="ao_18288"/>
    <w:qFormat/>
    <w:rPr/>
  </w:style>
  <w:style w:type="character" w:styleId="Ao6877">
    <w:name w:val="ao_6877"/>
    <w:qFormat/>
    <w:rPr/>
  </w:style>
  <w:style w:type="character" w:styleId="Ao25945">
    <w:name w:val="ao_25945"/>
    <w:qFormat/>
    <w:rPr/>
  </w:style>
  <w:style w:type="character" w:styleId="Ao19913">
    <w:name w:val="ao_19913"/>
    <w:qFormat/>
    <w:rPr/>
  </w:style>
  <w:style w:type="character" w:styleId="Ao6953">
    <w:name w:val="ao_6953"/>
    <w:qFormat/>
    <w:rPr/>
  </w:style>
  <w:style w:type="character" w:styleId="Ao6954">
    <w:name w:val="ao_6954"/>
    <w:qFormat/>
    <w:rPr/>
  </w:style>
  <w:style w:type="character" w:styleId="Ao69233">
    <w:name w:val="ao_69233"/>
    <w:qFormat/>
    <w:rPr/>
  </w:style>
  <w:style w:type="character" w:styleId="Ao7626">
    <w:name w:val="ao_7626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29:00Z</dcterms:created>
  <dc:creator>Савенков А.А. (186) new</dc:creator>
  <dc:description/>
  <cp:keywords/>
  <dc:language>en-US</dc:language>
  <cp:lastModifiedBy>Савенков А.А. (186) new</cp:lastModifiedBy>
  <dcterms:modified xsi:type="dcterms:W3CDTF">2014-12-12T06:52:00Z</dcterms:modified>
  <cp:revision>3</cp:revision>
  <dc:subject/>
  <dc:title/>
</cp:coreProperties>
</file>