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5345" cy="757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я выступает за усиление кооперации c Беларусью и Австрией в области машиностроения, энергетике и строительст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840990" cy="1632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оссия выступает за усиление кооперации с Беларусью и Австрией в области машиностроения, энергетике и строительной индустрии. Об этом сегодня на Втором Австрийско-Белорусско-Российском бизнес-форуме заявил президент Торгово-промышленной палаты России Сергей Катырин, передает корреспондент портала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soyuz.by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ложная международная обстановка, падение цен на энергоносители и снижение курса рубля не могли не сказаться на стоимостных показателях взаимной торговли. В этой связи мы видим задачу сегодняшнего мероприятия в том, чтобы задействовать имеющийся потенциал для исправления ситуации, поиска новых сфер сотрудничества, к которым, по нашему мнению, относятся современные технологии в сельском хозяйстве, пищевой промышленности, усиление кооперации в лесной сфере, в области машиностроения, энергетике, строительной индустрии», -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своевременными являются общие усилия на направления профессиональной подготовки кад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Как показал Форум регионов, который прошел в Сочи, искать точки роста в области промышленной кооперации и торговли, в первую очередь, следует в территориальных административных формированиях», - резюмировал президент Торгово-промышленной палаты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м, что сегодня в Минске стартовал Второй Австрийско-Белорусско-Российский бизнес-форум. В мероприятии принимают участие представители Федеральной палаты экономики Австрии, Торгово-промышленных палат Беларуси и России. Программа форума включает пленарное заседание и три секции: "Энергетика, инфраструктура и логистика", "Сельское хозяйство и продукты питания" и "ЕС-ЕАЭС: перспективы взаимодействия бизнес-ассоциаций в рамках европейских и евразийских интеграционных процессов". Проходят также индивидуальные переговоры между бизнесменами Австрии, Беларуси 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кого рода форум – это возможность поближе познакомиться и поработать предпринимателям. Очень может быть, что все закончится подписанием конкретных соглашений», - сказал, отвечая на вопросы журналистов,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soyuz.by/news/finance/21352.html</w:t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oyuz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5:00Z</dcterms:created>
  <dc:creator>Савенков А.А. (186) new</dc:creator>
  <dc:description/>
  <dc:language>en-US</dc:language>
  <cp:lastModifiedBy>Савенков А.А. (186) new</cp:lastModifiedBy>
  <dcterms:modified xsi:type="dcterms:W3CDTF">2015-10-13T13:43:00Z</dcterms:modified>
  <cp:revision>2</cp:revision>
  <dc:subject/>
  <dc:title/>
</cp:coreProperties>
</file>